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cli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MC-Sier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tAp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uawei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eagate Technology LLC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stern Digital Corporation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NEX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5:00Z</dcterms:created>
  <dc:creator>Navia</dc:creator>
  <dc:description/>
  <cp:keywords/>
  <dc:language>en-US</dc:language>
  <cp:lastModifiedBy>yanzhihua</cp:lastModifiedBy>
  <dcterms:modified xsi:type="dcterms:W3CDTF">2020-03-2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j8KYkz6f/SDIGSOyIyfp35DGu6zKztoruLYMnkBAt6GZIJDB7pNX31r2OdLJlY9lqN3AJIu
xQWvZkN05K8IoioUdbiFcrcHa11M+NTnVJfsmKn2bz1odFLL2czV3hLRsZvcXKJaRmUAihd/
LJyYI97Mp8haIcfZQAXmRGbGKBvrc0rtG1CKilGpcnA3XEPzgRu3S/cqjU6NhqHnSFifqkM5
2JS0tDYZuFRDMAy51D</vt:lpwstr>
  </property>
  <property fmtid="{D5CDD505-2E9C-101B-9397-08002B2CF9AE}" pid="3" name="_2015_ms_pID_7253431">
    <vt:lpwstr>tj4tTBeKlcTk5q/f1gIqUPo1BNtuhwN3kj7Xo2O1RTxgHGk0UmeDCn
8f8WSpiOkdSY1i/psZdUMOobPTaEqM5vj/zv1fYVS68wIc9xobJgdL+npH5s1zloYlq9KIhf
IQQkywaRx1foKWPtvQAAiXPx5UZxKakBePdJvg+2QtJtnCsXWfyuEBApnkCtq+sKHuKhquWL
GMNxqWzsNWgYLq8TWAvM/XYEnXob6Q86dFwK</vt:lpwstr>
  </property>
  <property fmtid="{D5CDD505-2E9C-101B-9397-08002B2CF9AE}" pid="4" name="_2015_ms_pID_7253431_00">
    <vt:lpwstr>_2015_ms_pID_7253431</vt:lpwstr>
  </property>
  <property fmtid="{D5CDD505-2E9C-101B-9397-08002B2CF9AE}" pid="5" name="_2015_ms_pID_7253432">
    <vt:lpwstr>nofv5gbCsCgzAilWSdlYubF+qjUXuTTxZTe+
ZkvdYcNl/xwOAuCYD5RiJMd3ofEDrQxeexMkP+uhiVLbR/7+B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